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 Chemistry Test #3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1)</w:t>
        <w:tab/>
        <w:t>Why was it necessary to replace the Bohr model of the atom with the quantum model of the atom?  (3 pt)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6"/>
        </w:rPr>
      </w:pPr>
      <w:r>
        <w:rPr/>
        <w:t>2)</w:t>
        <w:tab/>
      </w:r>
      <w:r>
        <w:rPr>
          <w:u w:val="single"/>
        </w:rPr>
        <w:t>Briefly</w:t>
      </w:r>
      <w:r>
        <w:rPr/>
        <w:t xml:space="preserve"> list two ways in which the characteristics of the quantum mechanical model of the atom differ from that of the Bohr model. (4 p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3)</w:t>
        <w:tab/>
        <w:t>Write the electron configuration for iridium – either the short or long versions are fine (2 p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4)</w:t>
        <w:tab/>
        <w:t>What is the octet rule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5)</w:t>
        <w:tab/>
        <w:t>List two properties of each of the following periodic groups: (2 pt e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ansition me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lo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6)</w:t>
        <w:tab/>
        <w:t>Why does the electronegativity of an element decrease as you go down a group on the periodic table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7)</w:t>
        <w:tab/>
        <w:t>Why does the atomic radius of an element decrease as you move across a period in the periodic table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8)</w:t>
        <w:tab/>
        <w:t>If sodium comes into contact with chlorine, why will they form an ionic compound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Define these terms (2 pt each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it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onization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10)</w:t>
        <w:tab/>
        <w:t>Why do ionic compounds only conduct electricity when they are melted or dissolved and not when they are solid? (3 p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7:21:00Z</dcterms:created>
  <dc:creator>Ian Guch</dc:creator>
  <dc:description/>
  <dc:language>en-US</dc:language>
  <cp:lastModifiedBy/>
  <dcterms:modified xsi:type="dcterms:W3CDTF">2024-11-06T14:12:05Z</dcterms:modified>
  <cp:revision>4</cp:revision>
  <dc:subject/>
  <dc:title>Quantum Mechanics Quiz – Honors Chemistry</dc:title>
</cp:coreProperties>
</file>